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 xml:space="preserve">Tel. +39 09411…………..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1: SVILUPPO E 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71875484"/>
      <w:bookmarkStart w:id="1" w:name="__Fieldmark__0_38718754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71875484"/>
      <w:bookmarkStart w:id="3" w:name="__Fieldmark__1_38718754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71875484"/>
      <w:bookmarkStart w:id="5" w:name="__Fieldmark__2_38718754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71875484"/>
      <w:bookmarkStart w:id="7" w:name="__Fieldmark__3_38718754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PS"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WW8Num1z0">
    <w:name w:val="WW8Num1z0"/>
    <w:qFormat/>
    <w:rPr>
      <w:rFonts w:ascii="Arial" w:hAnsi="Arial" w:eastAsia="Times New Roman;Times New Roman PS"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dc:language>en-US</dc:language>
  <cp:lastModifiedBy>Franco</cp:lastModifiedBy>
  <dcterms:modified xsi:type="dcterms:W3CDTF">2020-04-28T06:47:00Z</dcterms:modified>
  <cp:revision>2</cp:revision>
  <dc:subject/>
  <dc:title>VERBALE DI ELEZIONE DEL RAPPRESENTANTE DEI LAVORATORI PER LA SICUREZZA</dc:title>
</cp:coreProperties>
</file>